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Noname [(Beta 1.1) 14.09.01]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 xml:space="preserve">Spieler: </w:t>
      </w:r>
      <w:r>
        <w:rPr>
          <w:rFonts w:eastAsia="Times New Roman" w:cs="Times New Roman"/>
          <w:b/>
          <w:bCs/>
          <w:lang w:val="de-DE"/>
        </w:rPr>
        <w:t>2-4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 xml:space="preserve">Art der Map: </w:t>
      </w:r>
      <w:r>
        <w:rPr>
          <w:rFonts w:eastAsia="Times New Roman" w:cs="Times New Roman"/>
          <w:b/>
          <w:bCs/>
          <w:lang w:val="de-DE"/>
        </w:rPr>
        <w:t>Multiplay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>Große der Map:</w:t>
      </w:r>
      <w:r>
        <w:rPr>
          <w:rFonts w:eastAsia="Times New Roman" w:cs="Times New Roman"/>
          <w:lang w:val="de-DE"/>
        </w:rPr>
        <w:t xml:space="preserve"> </w:t>
      </w:r>
      <w:r>
        <w:rPr>
          <w:rFonts w:eastAsia="Times New Roman" w:cs="Times New Roman"/>
          <w:b/>
          <w:bCs/>
          <w:lang w:val="de-DE"/>
        </w:rPr>
        <w:t>128*128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>Terrain der Map:</w:t>
      </w:r>
      <w:r>
        <w:rPr>
          <w:rFonts w:eastAsia="Times New Roman" w:cs="Times New Roman"/>
          <w:lang w:val="de-DE"/>
        </w:rPr>
        <w:t xml:space="preserve"> </w:t>
      </w:r>
      <w:r>
        <w:rPr>
          <w:rFonts w:eastAsia="Times New Roman" w:cs="Times New Roman"/>
          <w:b/>
          <w:bCs/>
          <w:lang w:val="de-DE"/>
        </w:rPr>
        <w:t>Somm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>Zeppeline auf der Map:</w:t>
      </w:r>
      <w:r>
        <w:rPr>
          <w:rFonts w:eastAsia="Times New Roman" w:cs="Times New Roman"/>
          <w:lang w:val="de-DE"/>
        </w:rPr>
        <w:t xml:space="preserve"> </w:t>
      </w:r>
      <w:r>
        <w:rPr>
          <w:rFonts w:eastAsia="Times New Roman" w:cs="Times New Roman"/>
          <w:b/>
          <w:bCs/>
          <w:lang w:val="de-DE"/>
        </w:rPr>
        <w:t>8 (2x 2er Gruppen &amp; 4x 1er Gruppen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>Ersteller der Map:</w:t>
      </w:r>
      <w:r>
        <w:rPr>
          <w:rFonts w:eastAsia="Times New Roman" w:cs="Times New Roman"/>
          <w:b/>
          <w:bCs/>
          <w:lang w:val="de-DE"/>
        </w:rPr>
        <w:t xml:space="preserve"> [StSR] Force </w:t>
      </w:r>
      <w:r>
        <w:rPr>
          <w:rFonts w:eastAsia="Times New Roman" w:cs="Times New Roman"/>
          <w:lang w:val="de-DE"/>
        </w:rPr>
        <w:t>(Diablo1583@aol.com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  <w:t>Einheitenliste der Zeppeline (1er) bei den Deutschen: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6x LKW2T MAULTIER LK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12x PANZERFAUSTSCHÜTZE (140.0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24x DEUTSCHERSCHÜTZE (7.92 MM KARABINER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6x GRANATWERFERSCHÜTZ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10x SCHÜTZE (9.0 MM MP-40 SCHMEISSER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2x PANZER VI B KÖNIGSTIGER (88.0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2x PAK-38L/60 PANZERABWEHRKANO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2x SD.KFZ.1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  <w:t>Einheitenliste der Zeppeline (2er) bei den Deutschen: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3x LKW2T MAULTIER LK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17x SCHÜTZE (9.0 MM MP-40 SCHMEISSER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9x DEUTSCHERSCHÜTZE (7.92 MM KARABINER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3x SD.KFZ.1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2x BMW R-75 (7.92 MM MG), MOTORRA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2x VW KÜBELWAGEN (7.92 MM MG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4x DEUTSCHER ELITESOLDAT (9.0 MM MP-4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1x SD.KFZ.231 (20.0 MM), SPÄHPANZ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1x PANZER VI B KÖNIGSTIGER (88.0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2x PANZER I A (7.92 MM), LEICHTER PANZ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1x PANZER V PANTHER (75.0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2x STUG 40 (75.0 MM), JAGDPANZ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1x PAK-37 PANZERABWEHRKANO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1x 6-FACH WERFER (6x 150.0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1x PAK-38L/60 PANZERABWEHRKANONE (50.0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2x PANZER VI E TIGER (88.0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b/>
          <w:bCs/>
          <w:color w:val="FF0000"/>
          <w:lang w:val="de-DE"/>
        </w:rPr>
        <w:t>Einheitenliste der Zeppeline (1er &amp; 2er) bei den Russen &amp; Amis folgen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val="de-DE"/>
        </w:rPr>
      </w:pPr>
      <w:r>
        <w:rPr>
          <w:rFonts w:eastAsia="Times New Roman" w:cs="Times New Roman"/>
          <w:b/>
          <w:bCs/>
          <w:color w:val="FF0000"/>
          <w:sz w:val="24"/>
          <w:szCs w:val="24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color w:val="FF0000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