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GKF) Frontlinie Nijmegen V1.0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Ersteller: </w:t>
      </w:r>
      <w:r>
        <w:rPr>
          <w:rFonts w:cs="Arial" w:ascii="Arial" w:hAnsi="Arial"/>
          <w:bCs/>
          <w:iCs/>
          <w:sz w:val="20"/>
        </w:rPr>
        <w:t>General-KF aus Hamburg</w:t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/>
          <w:iCs/>
          <w:sz w:val="20"/>
        </w:rPr>
        <w:t xml:space="preserve">Email: </w:t>
      </w:r>
      <w:hyperlink r:id="rId2">
        <w:r>
          <w:rPr>
            <w:rStyle w:val="InternetLink"/>
            <w:rFonts w:cs="Arial" w:ascii="Arial" w:hAnsi="Arial"/>
            <w:bCs/>
            <w:iCs/>
            <w:sz w:val="20"/>
          </w:rPr>
          <w:t>Freggel@12move.de</w:t>
        </w:r>
      </w:hyperlink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Heading1"/>
        <w:rPr/>
      </w:pPr>
      <w:r>
        <w:rPr/>
        <w:t xml:space="preserve">Missionsname: </w:t>
      </w:r>
      <w:r>
        <w:rPr>
          <w:b w:val="false"/>
          <w:bCs/>
        </w:rPr>
        <w:t>Frontlinie Nijmegen Version 1.0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Stand: </w:t>
      </w:r>
      <w:r>
        <w:rPr>
          <w:rFonts w:cs="Arial" w:ascii="Arial" w:hAnsi="Arial"/>
          <w:sz w:val="20"/>
        </w:rPr>
        <w:t>22.08.0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Mapdetails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öße:128x12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ieler: Alliier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egner: Deutsc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ssionsart: Strategisches Vorge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hreszeit: Herb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schaftliches Design: Sumpf und Wal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ädte: 1 Stadt, 1 Dor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wierigkeitsgrad: Mitt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ieldauer: ca. 1Stunde 30Minute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Mission: </w:t>
      </w:r>
      <w:r>
        <w:rPr>
          <w:rFonts w:cs="Arial" w:ascii="Arial" w:hAnsi="Arial"/>
          <w:sz w:val="20"/>
        </w:rPr>
        <w:t xml:space="preserve">General, wir befinden uns in Nijmegen, einer kleinen Stadt vor der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utsch holländischen Grenze, wir haben bereits mehrfach versucht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jmegen einzunehmen sind jedoch nie durch gebroch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tt dessen haben wir bereit hohe Verluste erlitten seid 4 Woc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ängen wir hier fest und haben schon 3000 Mann verloren!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e Deutschen wagen es sogar vereinzelte Stellungen wied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r die Alfa-Line, eine Linie entlang der jetzigen Front aus Panzersperren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u verlegen und im Süden des Gebietes neue Bunker zu errichten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r rechnen mit einem baldigen Angriff der Deutschen aus Nord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r müssen Nijmegen einnehmen, unbedingt koste es was es wolle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hre Aufgabe lautet also wie folgt: Halten sie die Stellung im Lager, stoppe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ie den Neubau von Bunkern im Süden und nehmen sie Nijmege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llständig ein!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bCs/>
          <w:iCs w:val="false"/>
        </w:rPr>
      </w:pPr>
      <w:r>
        <w:rPr>
          <w:bCs/>
          <w:iCs w:val="false"/>
        </w:rPr>
        <w:t>Das Kampfgebiet!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985</wp:posOffset>
            </wp:positionV>
            <wp:extent cx="2466975" cy="1247775"/>
            <wp:effectExtent l="0" t="0" r="0" b="0"/>
            <wp:wrapSquare wrapText="right"/>
            <wp:docPr id="1" name="Nijme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ijme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</w:rPr>
        <w:br w:type="textWrapping" w:clear="all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osition!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e befinden sich im Westen in einem britischen Lager direkt an der Front!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 Norden ist die Stadt Nijmegen, zentral gelegen ein Dorf welches kurz vor der Brücke ist! Dort könnten sich deutsche Truppen befinden! Im Süden haben die Deutschen erneut Bunker und Gräbe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sgehoben und wollen so vor der Alfa-Linie ein stoppen unseres Vormarsches erzwingen!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chen sie diesen Vorposten den Erdboden gleich!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nach rücken sie auf Nijmegen vor, wenn sie die Wachposten auf der anderen Brückenseite ausschalten werden wir ihnen weiter Infanterie und auch schweres Gerät schicken!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so auf geht’s! Der Vormarsch nach Berlin geht nur weiter wenn wir hier endlich durchbrechen!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ch dem sie die Stadt genommen haben bereiten sie sich auf einen Angriff aus Norden vor!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Cs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eggel@12move.de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08:31:00Z</dcterms:created>
  <dc:creator>Dennis</dc:creator>
  <dc:description/>
  <dc:language>en-US</dc:language>
  <cp:lastModifiedBy>Dennis</cp:lastModifiedBy>
  <dcterms:modified xsi:type="dcterms:W3CDTF">2001-08-22T14:31:00Z</dcterms:modified>
  <cp:revision>2</cp:revision>
  <dc:subject/>
  <dc:title>(GKF) Frontlinie Nijmegen V1</dc:title>
</cp:coreProperties>
</file>