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Singleplayer  256  x 256  Wüs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peration Dauerhafter  Fried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ehmt die Sache selbst in die Hand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Ihr seit mit einer zusammengeschlossener Einheit</w:t>
      </w:r>
    </w:p>
    <w:p>
      <w:pPr>
        <w:pStyle w:val="Normal"/>
        <w:ind w:firstLine="708"/>
        <w:rPr/>
      </w:pPr>
      <w:r>
        <w:rPr/>
        <w:t>In Afghanistan  und müßt die Terroristen alle eliminieren 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ofis spielen ca. 5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Mittlere Spieler ca.10h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mateure ca. 15h. mit sehr hohen Verlust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nfänger : Ladet euch lieber eine andere MAP runt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iel Spaß wünscht D.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3:24:00Z</dcterms:created>
  <dc:creator>Dieter Mathes</dc:creator>
  <dc:description/>
  <dc:language>en-US</dc:language>
  <cp:lastModifiedBy>Dieter Mathes</cp:lastModifiedBy>
  <dcterms:modified xsi:type="dcterms:W3CDTF">2001-10-29T03:24:00Z</dcterms:modified>
  <cp:revision>2</cp:revision>
  <dc:subject/>
  <dc:title>Operation Dauerhafte Freiheit</dc:title>
</cp:coreProperties>
</file>