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ternehmen Crus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ße : 256 x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ler :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ner : Deutsch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 : Wü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 an Urheber : </w:t>
      </w:r>
      <w:hyperlink r:id="rId2">
        <w:r>
          <w:rPr>
            <w:rStyle w:val="InternetLink"/>
          </w:rPr>
          <w:t>Lemmy@web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beschreibun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müssen den Halfaja Pass zurückerobern und die Hafenstadt Sollum von den Deutschen säube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my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42:00Z</dcterms:created>
  <dc:creator>Kai</dc:creator>
  <dc:description/>
  <dc:language>en-US</dc:language>
  <cp:lastModifiedBy>Kai</cp:lastModifiedBy>
  <dcterms:modified xsi:type="dcterms:W3CDTF">2013-06-27T16:46:00Z</dcterms:modified>
  <cp:revision>1</cp:revision>
  <dc:subject/>
  <dc:title>Unternehmen Crusader</dc:title>
</cp:coreProperties>
</file>