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 L U T S T U R M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player   128  x  128    St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eler :  Deuts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gner : Amerika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HR  AUFTRAG : Verhindern sie nur die </w:t>
      </w:r>
    </w:p>
    <w:p>
      <w:pPr>
        <w:pStyle w:val="Normal"/>
        <w:rPr/>
      </w:pPr>
      <w:r>
        <w:rPr/>
        <w:t>Landung  der Amerikaner in der Norman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elzeit : 100  Minu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elart : Massenschl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ß beim Aufhalten , wünscht  D.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23:00Z</dcterms:created>
  <dc:creator>Dieter Mathes</dc:creator>
  <dc:description/>
  <dc:language>en-US</dc:language>
  <cp:lastModifiedBy>Dieter Mathes</cp:lastModifiedBy>
  <dcterms:modified xsi:type="dcterms:W3CDTF">2001-12-07T16:36:00Z</dcterms:modified>
  <cp:revision>2</cp:revision>
  <dc:subject/>
  <dc:title>B L U T S T U R M        </dc:title>
</cp:coreProperties>
</file>