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ie Schlacht im Kursker Bogen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er Ostkrieg  trieb im Kursker Bogen  seinen Höhepunkt zu, in mächtigen Kraftanstrengungen prallten die Gegner aufeinander.</w:t>
      </w:r>
    </w:p>
    <w:p>
      <w:pPr>
        <w:pStyle w:val="TextBody"/>
        <w:rPr>
          <w:color w:val="000000"/>
        </w:rPr>
      </w:pPr>
      <w:r>
        <w:rPr>
          <w:color w:val="000000"/>
        </w:rPr>
        <w:t>Angriffsgeist der Deutschen, Verteidigungskraft der Russen , neueste Waffen, Fanatismus, Führungskunst, Kriegslist und Verrat,</w:t>
      </w:r>
    </w:p>
    <w:p>
      <w:pPr>
        <w:pStyle w:val="Normal"/>
        <w:rPr/>
      </w:pPr>
      <w:r>
        <w:rPr/>
        <w:t>alles kulminierte in dieser Begeg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h einmal bot sich der deutschen Führung die Chance, das Steuer herumzurei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Aufgabe besteht darin diese Chance zu verwirklichen. Stoßen Sie mit Ihren Truppen auf die Stadt Obajan in Norden vor.</w:t>
      </w:r>
    </w:p>
    <w:p>
      <w:pPr>
        <w:pStyle w:val="Normal"/>
        <w:rPr/>
      </w:pPr>
      <w:r>
        <w:rPr/>
        <w:t>Zu Ihrer Verfügung stehen die SS- Panzerdiv. Lah, Reich, Totenkoppf, sowie die 11. Panzerdiv.. Diese Einheiten gehören zu 4.Panzer-</w:t>
      </w:r>
    </w:p>
    <w:p>
      <w:pPr>
        <w:pStyle w:val="Normal"/>
        <w:rPr/>
      </w:pPr>
      <w:r>
        <w:rPr/>
        <w:t>Armee H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en Sie auf starke feindliche Panzerverbände. Der Abschnitt ist stark befestigt, da die Russen schon seit Wochen unseren Angriff vermuten.</w:t>
      </w:r>
    </w:p>
    <w:p>
      <w:pPr>
        <w:pStyle w:val="Normal"/>
        <w:rPr/>
      </w:pPr>
      <w:r>
        <w:rPr/>
        <w:t>Sie sollten bevor die 5. Gardepanzerarmee eintrifft die Stadt im Osten bereits eingenommen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Glück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Map. Ist eine Verbesserung der bestehenden SP-Mission „Kursk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regungen und Hinweise, weiterhin an „General_Steiner@web.de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0:02:00Z</dcterms:created>
  <dc:creator>Andreas</dc:creator>
  <dc:description/>
  <dc:language>en-US</dc:language>
  <cp:lastModifiedBy>Andreas</cp:lastModifiedBy>
  <dcterms:modified xsi:type="dcterms:W3CDTF">2001-05-08T00:04:00Z</dcterms:modified>
  <cp:revision>4</cp:revision>
  <dc:subject/>
  <dc:title>Der Ostkrieg  trieb im Kursker Bogen  seinen Höhepunkt zu, in mächtigen Kraftanstrengungen prallten die Gegner aufeinander</dc:title>
</cp:coreProperties>
</file>