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nternehmen Flugplatz!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Sie haben die Aufgabe mit Ihrer mobilen  Einheit die Waffenfabrik so wie den Flugplatz zu vernichten.</w:t>
      </w:r>
    </w:p>
    <w:p>
      <w:pPr>
        <w:pStyle w:val="Normal"/>
        <w:rPr/>
      </w:pPr>
      <w:r>
        <w:rPr/>
        <w:t>Sie befinden sich hinter der Front. Aus diesen Grund können Sie mit keinerlei Unterstützung rechnen.</w:t>
      </w:r>
    </w:p>
    <w:p>
      <w:pPr>
        <w:pStyle w:val="Normal"/>
        <w:rPr/>
      </w:pPr>
      <w:r>
        <w:rPr/>
        <w:t>Ihr einzigster Vorteil ist das schlechte Wetter. Die Flugtätigkeit ist dadurch sehr eingeschränkt.</w:t>
      </w:r>
    </w:p>
    <w:p>
      <w:pPr>
        <w:pStyle w:val="Normal"/>
        <w:rPr/>
      </w:pPr>
      <w:r>
        <w:rPr/>
        <w:t>Lassen Sie sich auf keine großen Gefechte ein, Sie würden auf alle Fälle den Kürzeren zi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hre beiden Beutegeschütze sollten Sie gut behüten. Sie können Ihnen gute Dienste le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den Erfolg Ihrer Aktion hängt ab ob wir die Luftherrschaft in diesen Abschnitt wieder zurück gewi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l Erfolg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General_Steiner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regungen und Meinungen an General_Steiner@web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:  256*256</w:t>
      </w:r>
    </w:p>
    <w:p>
      <w:pPr>
        <w:pStyle w:val="Normal"/>
        <w:rPr/>
      </w:pPr>
      <w:r>
        <w:rPr/>
        <w:t>Wehrmach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6:23:00Z</dcterms:created>
  <dc:creator>Andreas</dc:creator>
  <dc:description/>
  <dc:language>en-US</dc:language>
  <cp:lastModifiedBy>Andreas</cp:lastModifiedBy>
  <dcterms:modified xsi:type="dcterms:W3CDTF">2001-05-10T06:45:00Z</dcterms:modified>
  <cp:revision>1</cp:revision>
  <dc:subject/>
  <dc:title>Unternehmen Flugplatz</dc:title>
</cp:coreProperties>
</file>